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Templa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ning Ideas and Questions (objective)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fety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ypothesis: </w:t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28"/>
          <w:szCs w:val="28"/>
        </w:rPr>
        <w:t>Observations (include written observations, a table – with a title and a description, and a graph – with a title and x &amp; y axes labeled)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ims &amp; Evidence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ims Shared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to Scientists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(based on your hypothesis – how have your ideas changed)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28"/>
          <w:szCs w:val="28"/>
        </w:rPr>
        <w:t>Writing (what is the best explanation of what you learned?)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nion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46:00Z</dcterms:created>
  <dc:creator>RCBOE</dc:creator>
  <dc:description/>
  <cp:keywords/>
  <dc:language>en-US</dc:language>
  <cp:lastModifiedBy>RCBOE</cp:lastModifiedBy>
  <dcterms:modified xsi:type="dcterms:W3CDTF">2011-02-10T16:07:00Z</dcterms:modified>
  <cp:revision>5</cp:revision>
  <dc:subject/>
  <dc:title>Student Template</dc:title>
</cp:coreProperties>
</file>